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  <w:tab/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бухгалтерской служ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е казенное предприятие Каменского района «Расчетный центр культуры» (МКП КР «РЦК»), далее  Предприятие, является коммерческой организацией,  осуществляющей  оказание бухгалтерских услуг в сфере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едприятие в своей  деятельности руководствуется:  действующим законодательством, другими нормативными правовыми актами, утверждаемыми  в установленном порядке, регулирующими  бухгалтерский  и налоговый учет, приказами, распоряжениями  и указаниями  руководителей обслуживаемых учреждений по основной деятельности и по личному  составу, настоящим положением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right="14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right="146" w:hanging="0"/>
        <w:jc w:val="both"/>
        <w:rPr/>
      </w:pPr>
      <w:r>
        <w:rPr>
          <w:sz w:val="28"/>
          <w:szCs w:val="28"/>
        </w:rPr>
        <w:tab/>
        <w:t>2.1. Формирование полной и достоверной информации о деятельности обслуживаемых учреждений и их имущественном положении, необходимой внутренним пользователям бюджетной отчетности – руководителям, учредителю, участникам и собственникам имущества обслуживаемых учреждений, а также внешним – кредиторам и другим пользователям бюджетной отчетност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right="146" w:hanging="0"/>
        <w:jc w:val="both"/>
        <w:rPr/>
      </w:pPr>
      <w:r>
        <w:rPr>
          <w:sz w:val="28"/>
          <w:szCs w:val="28"/>
        </w:rPr>
        <w:tab/>
        <w:t>2.2. Обеспечение информацией, необходимой внутренним и внешним пользователям бюджетной отчетности для контроля за соблюдением законодательства РФ, при осуществлении обслуживаем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, сметами и муниципальными заданиям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редотвращение отрицательных результатов хозяйственной деятельности обслуживаемых учреждений и выявление внутрихозяйственных резервов обеспечения ее финансовой устойчивости.</w:t>
      </w:r>
    </w:p>
    <w:p>
      <w:pPr>
        <w:pStyle w:val="Normal"/>
        <w:shd w:fill="FFFFFF" w:val="clear"/>
        <w:ind w:firstLine="851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     </w:t>
      </w:r>
      <w:r>
        <w:rPr>
          <w:bCs/>
          <w:spacing w:val="-3"/>
          <w:sz w:val="28"/>
          <w:szCs w:val="28"/>
        </w:rPr>
        <w:t>3. Виды деятельности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Исходя из основных целей и задач, предприятие осуществляет следующие </w:t>
      </w:r>
      <w:r>
        <w:rPr>
          <w:spacing w:val="-2"/>
          <w:sz w:val="28"/>
          <w:szCs w:val="28"/>
        </w:rPr>
        <w:t>виды деятельности: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1. Организация и ведение бюджетного и налогового учета и отчетности, обязательных 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действующим законодательством РФ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2. Экспертирование соответствия заключаемых хозяйственных договоров, своевременности и правильности оформления первичных учетных документов, законности совершаемых финансовых операций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3. Контроль за правильным расходованием целевых бюджетных средств по утвержденным планом финансово-хозяйственной деятельности (ПФХД), наличием и движением имущества, использованием товарно-материальных ценностей, трудовых и финансовых ресурсов в соответствии с нормативами и муниципальными заданиями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4. Обеспечение выполнения обязательств по своевременной выплате заработной платы работникам обслуживаемых учреждений и других обязательств согласно ПФХД, муниципальным заданиям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5. Согласование и представление сводной бухгалтерской отчетности в налоговые органы, внебюджетные фонды, органы статистики, учредителю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6. Организация и проведение годовой и периодической инвентаризации имущества и финансовых обязательств, своевременное определение ее результатов и отражение их в учет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Ведение учета доходов и расходов по средствам, полученным от предпринимательской и иной приносящей доход деятельности, целевым и безвозмездным поступлениям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8. Составление и согласование с руководителем обслуживаемого учреждения ПФХД, муниципальных заданий и расчетов к ним в пределах выделенных бюджетных ассигнований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9. Консультирование руководителя обслуживаемого учреждения по вопросам налогообложения, бюджетного учета и отчетности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10. Экономический анализ результатов деятельности обслуживаемого учреждения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11. Разработка мероприятий по более широкому применению современных средств автоматизации бюджетного учета и отчетности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12. Осуществление мероприятий по подготовке и повышению квалификации работников предприятия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13. Предприятие ежемесячно отчитывается о исполнении бюджета главного распорядителя  средств бюджета, бюджетных учреждений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14. Предприятие уведомляет руководителя обслуживаемого учреждения о перераспределении средств бюджета и лимитов бюджетных обязательств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15. Предприятие формирует учетную политику в соответствии с законодательством РФ о бюджетном учете и исходя из структуры и особенностей деятельности учреждения, необходимости обеспечения его финансовой устойчивости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16. Предприятие имеет право осуществлять бюджетный учет в обслуживаемом учреждении на основании договоров на бухгалтерское обслуживание в полном соответствии с действующими нормативными актами и методическими документами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 xml:space="preserve">3.17. Предприятие выполняет работу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. 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18. Предприятие разрабатывает формы документов внутренней бухгалтерской отчетности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19. Обеспечивает соблюдение технологии обработки бухгалтерской информации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20. Разрабатывает и осуществляет мероприятия, направленные на укрепление финансовой дисциплины обслуживаемого учреждения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21. Ведет учет имущества, обязательств и хозяйственных операций, поступающих основных средств, товарно-материальных ценностей и денежных средств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22. Осуществляет своевременное отражение на счетах бухгалтерского учета операций, связанных с движением основных средств, товарно-материальных ценностей и денежных средств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23. Предприятие ведет учет результатов хозяйственно-финансовой деятельности обслуживаемого учреждения, а также финансовых, расчетных операций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24. Осуществляет своевременное и правильное оформление документов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25. Предприятие составляет экономически обоснованные отчетные калькуляции себестоимости выполненных работ (услуг)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 xml:space="preserve">3.26. Обеспечивает расчеты по заработной плате работникам обслуживаемого учреждения, своевременное и полное перечисление средств на ее выплату. 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 xml:space="preserve">3.27. Обеспечивает правильное начисление и перечисление налогов и сборов в федеральный, региональный и местный бюджеты, страховых взносов в </w:t>
      </w:r>
      <w:r>
        <w:rPr>
          <w:color w:val="000000"/>
          <w:sz w:val="28"/>
          <w:szCs w:val="28"/>
        </w:rPr>
        <w:t xml:space="preserve">инспекцию Федеральной налоговой службы, в Отделение Фонда Пенсионного и Социального страхования Российской Федерации по Ростовской области, </w:t>
      </w:r>
      <w:r>
        <w:rPr>
          <w:spacing w:val="-7"/>
          <w:sz w:val="28"/>
          <w:szCs w:val="28"/>
        </w:rPr>
        <w:t>платежей в банковские учреждения, средств на финансирование капитальных вложений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 xml:space="preserve">3.28. Принимает меры по предупреждению незаконного расходованию денежных средств, нарушений финансового и хозяйственного законодатель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Должностные обязанности  и пра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ребовать от обслуживаемого учреждения представления материалов (первичных документов, планов, отчетов, справок), необходимых для осуществления работы, входящей в компетенцию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Не принимать к исполнению  и оформлению документы по операциям, которые нарушают действующее законодательство РФ и установленный  порядок приема, оприходования, хранения и расходования денежных средств, оборудования, материальных и других це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Представлять руководству учреждения предложения о наложении дисциплинарных взысканий на лиц, допустивших недоброкачественное оформление и составление документов, несвоевременную передачу их для отражения на счетах бухгалтерского учета и отчетности, а так же за недостоверность содержащихся  в документа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Осуществлять связь с другими организациями и государственными органами по вопросам, входящим в компетенцию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 Ответствен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сю полноту ответственности  за качество и своевременность  выполнения возложенных настоящим положением на МКП КР «РЦК» задач  и функций несет директор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Степень ответственности других работников предприятия  устанавливается  должностными инструкциями. Директор предприятия  устанавливает  служебные обязанности работников предприятия,  в должностных инструкциях утверждаемых им.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Взаимоотношения, служебные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ое учреждение, сторонние организ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</w:t>
            </w:r>
          </w:p>
          <w:p>
            <w:pPr>
              <w:pStyle w:val="Normal"/>
              <w:jc w:val="center"/>
              <w:rPr/>
            </w:pPr>
            <w:r>
              <w:rPr/>
              <w:t>получает докуме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</w:t>
            </w:r>
          </w:p>
          <w:p>
            <w:pPr>
              <w:pStyle w:val="Normal"/>
              <w:jc w:val="center"/>
              <w:rPr/>
            </w:pPr>
            <w:r>
              <w:rPr/>
              <w:t>передает докумен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 по личному составу; основной деятельности; командировкам; отпускам.</w:t>
            </w:r>
          </w:p>
          <w:p>
            <w:pPr>
              <w:pStyle w:val="Normal"/>
              <w:rPr/>
            </w:pPr>
            <w:r>
              <w:rPr/>
              <w:t>Табели учета рабочего времени сотрудников;</w:t>
            </w:r>
          </w:p>
          <w:p>
            <w:pPr>
              <w:pStyle w:val="Normal"/>
              <w:rPr/>
            </w:pPr>
            <w:r>
              <w:rPr/>
              <w:t>Больничные листы.</w:t>
            </w:r>
          </w:p>
          <w:p>
            <w:pPr>
              <w:pStyle w:val="Normal"/>
              <w:rPr/>
            </w:pPr>
            <w:r>
              <w:rPr/>
              <w:t>И другие докумен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докуме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 и распоряжений в отношении руководителя обслуживаемого учреждения;</w:t>
            </w:r>
          </w:p>
          <w:p>
            <w:pPr>
              <w:pStyle w:val="Normal"/>
              <w:rPr/>
            </w:pPr>
            <w:r>
              <w:rPr/>
              <w:t>Корреспонденция в адрес предпри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приказов и по вопросам финансовой деятельности;</w:t>
            </w:r>
          </w:p>
          <w:p>
            <w:pPr>
              <w:pStyle w:val="Normal"/>
              <w:rPr/>
            </w:pPr>
            <w:r>
              <w:rPr/>
              <w:t>Сводки, справки сведения по запросам руководства;</w:t>
            </w:r>
          </w:p>
          <w:p>
            <w:pPr>
              <w:pStyle w:val="Normal"/>
              <w:rPr/>
            </w:pPr>
            <w:r>
              <w:rPr/>
              <w:t>Отчеты о финансово-хозяйственной деятель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и</w:t>
            </w:r>
          </w:p>
          <w:p>
            <w:pPr>
              <w:pStyle w:val="Normal"/>
              <w:rPr/>
            </w:pPr>
            <w:r>
              <w:rPr/>
              <w:t>Территориальный орган Федерального казначе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и по счетам и прилагаемые к ним документы;</w:t>
            </w:r>
          </w:p>
          <w:p>
            <w:pPr>
              <w:pStyle w:val="Normal"/>
              <w:rPr/>
            </w:pPr>
            <w:r>
              <w:rPr/>
              <w:t>Письменные разъяснения по вопросам  взаимодействия с банк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-платежные докумен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Фонда Пенсионного и Социального страхования Российской Федерации по Ростовской области</w:t>
            </w:r>
          </w:p>
          <w:p>
            <w:pPr>
              <w:pStyle w:val="Normal"/>
              <w:rPr/>
            </w:pPr>
            <w:r>
              <w:rPr/>
              <w:t>Финансовые орга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и документы по вопросам  правильного  исчисления и уплаты налогов в бюджет, во внебюджетные фон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и пояснения, необходимые  для правильности исчисления налогов;</w:t>
            </w:r>
          </w:p>
          <w:p>
            <w:pPr>
              <w:pStyle w:val="Normal"/>
              <w:rPr/>
            </w:pPr>
            <w:r>
              <w:rPr/>
              <w:t>Налоговые декларации;</w:t>
            </w:r>
          </w:p>
          <w:p>
            <w:pPr>
              <w:pStyle w:val="Normal"/>
              <w:rPr/>
            </w:pPr>
            <w:r>
              <w:rPr/>
              <w:t>Бухгалтерская отчетность.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Организация рабо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 Муниципальное казенное предприятие Каменского района «Расчетный центр культуры»  осуществляет свою деятельность на основании Уста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4:22:00Z</dcterms:created>
  <dc:creator>-</dc:creator>
  <dc:description/>
  <cp:keywords/>
  <dc:language>en-US</dc:language>
  <cp:lastModifiedBy>Пользователь</cp:lastModifiedBy>
  <cp:lastPrinted>2019-02-18T09:27:00Z</cp:lastPrinted>
  <dcterms:modified xsi:type="dcterms:W3CDTF">2025-07-10T07:30:00Z</dcterms:modified>
  <cp:revision>102</cp:revision>
  <dc:subject/>
  <dc:title/>
</cp:coreProperties>
</file>