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7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/>
        <w:t>К принятым обязательствам текущего финансового года относить расходные обязательства, предусмотренные к исполнению в текущем году, в том числе принятые и неисполненные учреждением обязательства прошлых лет, подлежащие исполнению в текущем году.</w:t>
        <w:br/>
        <w:t xml:space="preserve"> К принимаемым обязательствам текущего финансового года относить обязательства, принимаемые при проведении закупок конкурентными (конкурс, 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/>
        <w:t>Порядок принятия обязательств (принятых, принимаемых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/>
        <w:t xml:space="preserve">2. Денежные обязательства отражать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,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/>
        <w:t>По окончании текущего финансового года при наличии неисполненных обязательств (денежных обязательств) в следующем финансовом году они должны быть приняты к учету (перерегистрированы) при открытии журнала (ф. 0504064) на очередной финансовый год в объеме, запланированном к 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017"/>
        <w:gridCol w:w="2911"/>
        <w:gridCol w:w="2707"/>
        <w:gridCol w:w="2590"/>
        <w:gridCol w:w="736"/>
        <w:gridCol w:w="736"/>
        <w:gridCol w:w="1532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учетный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документ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4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</w:t>
              <w:br/>
              <w:t>гражданином) без проведения закупки конкурентным способом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(договор)/ </w:t>
              <w:br/>
              <w:t>Бухгалтерская справка (ф. 0504833)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писанной 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4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купки товаров (работ, услуг)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уммы расходных обязательств при заключении контракта (договора) по результатам конкурентной закупки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</w:t>
              <w:br/>
              <w:t xml:space="preserve">справка </w:t>
              <w:br/>
              <w:t>(ф. 0504833)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меньшение принятого обязательства в 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обязательства на всю сумму </w:t>
            </w:r>
            <w:r>
              <w:rPr>
                <w:b/>
                <w:bCs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14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по условиям контракта 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14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четные ведомости 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счетно-платежные ведомости 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>индивидуального учета сумм начисленных выплат и иных вознаграждений и сумм начисленных страховых взносов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4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под отчет сотруднику при направлении в </w:t>
              <w:br/>
              <w:t>командировку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14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ту образования кредиторской задолженности – ежеквартально (не позднее последнего дня текущего квартала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становления судебных (следственных) 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устанавливающие обязательства </w:t>
              <w:br/>
              <w:t>учреждения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079"/>
        <w:gridCol w:w="2295"/>
        <w:gridCol w:w="2375"/>
        <w:gridCol w:w="2457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снование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 учете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</w:t>
              <w:br/>
              <w:t>Акт оказания услуг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</w:t>
              <w:br/>
              <w:t>При задержке документации – дата поступления документации в бухгалтерию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работ. </w:t>
              <w:br/>
              <w:t>Справка о стоимости выполненных работ и затрат (форма КС-3)</w:t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.</w:t>
              <w:br/>
              <w:t>Иной документ, подтверждающий выполнение работ (оказание услуг)</w:t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>условиями контракта (договора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четные ведомости 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>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четные ведомости 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</w:t>
              <w:br/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29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6-04-19T10:27:00Z</cp:lastPrinted>
  <dcterms:modified xsi:type="dcterms:W3CDTF">2025-07-10T06:02:00Z</dcterms:modified>
  <cp:revision>4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