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  <w:b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 единой постоянно действующей комиссии по проведению закупок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1. Для определения поставщиков (подрядчиков, исполнителей) товаров (работ, услуг) конкурентными способами создать в соответствии с утвержденным Положением о закупках и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 постоянно действующую комиссию в составе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1. О. В. Щербинин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2. Н. В. Сологуб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3. Н.В. Гуковска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ab/>
        <w:t>2. Возложить на комиссию обязанности  согласно,  Положения  о комиссии  по осуществлению закупок путем запроса котировок, запроса  предложений и окончательных предложе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ab/>
        <w:t xml:space="preserve">3. В случае замены  членов комиссии создается  отдельный приказ  о внесении  изменений  в состав   комисси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14" w:right="131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3:02:00Z</dcterms:created>
  <dc:creator>Пользователь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20-08-11T11:21:00Z</cp:lastPrinted>
  <dcterms:modified xsi:type="dcterms:W3CDTF">2025-07-10T12:37:00Z</dcterms:modified>
  <cp:revision>45</cp:revision>
  <dc:subject/>
  <dc:title>Приложение к учетной политике для целей бухучета автономного учреждения. Состав постоянно действующей комиссии по проведению закупок</dc:title>
</cp:coreProperties>
</file>