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b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Состав комиссии по поступлению и выбытию нефинансовых активов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Для контроля за сохранностью нефинансовых активов и определения целесообразности их списания (выбытия) создать постоянно действующую комиссию по поступлению и выбытию активов в следующем составе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1. О. В. Щербинина</w:t>
      </w:r>
    </w:p>
    <w:p>
      <w:pPr>
        <w:pStyle w:val="Style16"/>
        <w:spacing w:before="0" w:after="0"/>
        <w:ind w:left="720" w:hanging="0"/>
        <w:rPr>
          <w:rStyle w:val="Fill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  <w:t>2. Н. В. Сологуб</w:t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3. О. П. Атаян</w:t>
      </w:r>
    </w:p>
    <w:p>
      <w:pPr>
        <w:pStyle w:val="Style16"/>
        <w:spacing w:before="0" w:after="0"/>
        <w:ind w:left="720" w:hanging="0"/>
        <w:rPr>
          <w:rStyle w:val="Fill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rStyle w:val="Fill"/>
          <w:b w:val="false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>2. Возложить на комиссию следующие обязанности: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мотр объектов нефинансовых активов (в целях принятия к бухучету)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текущей рыночной стоимости нефинансовых активов (в целях принятия к бухучету)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я об отнесении объектов имущества к основным средствам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мотр объектов нефинансовых активов, подлежащих списанию (выбытию)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возможности использования отдельных узлов, деталей, материальных запасов ликвидируемых объектов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причин списания (физический и моральный износ, авария, стихийные бедствия и т.п.)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акта о списании объекта нефинансового актива и документов для согласования с вышестоящей организацией;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я о сдаче вторичного сырья в организации приема вторичного сырья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ab/>
        <w:t xml:space="preserve">3. В случае замены  членов комиссии создается  отдельный приказ  о внесении  изменений  в состав   комиссии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25:00Z</dcterms:created>
  <dc:creator>Пользователь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19-08-23T14:26:00Z</cp:lastPrinted>
  <dcterms:modified xsi:type="dcterms:W3CDTF">2025-07-10T07:40:00Z</dcterms:modified>
  <cp:revision>51</cp:revision>
  <dc:subject/>
  <dc:title>Приложение к учетной политике для целей бухучета. Состав комиссии по поступлению и выбытию активов</dc:title>
</cp:coreProperties>
</file>