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i w:val="false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Законом от 06.12.2011г. №402-ФЗ «О бухгалтерском учет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г. №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7.02.2018г. №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30.12.2017г. </w:t>
      </w:r>
      <w:r>
        <w:rPr>
          <w:rFonts w:cs="Times New Roman" w:ascii="Times New Roman" w:hAnsi="Times New Roman"/>
          <w:sz w:val="28"/>
          <w:szCs w:val="28"/>
        </w:rPr>
        <w:t>№274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указанием ЦБ от 11.03.2014г. №3210-У «О порядке ведения кассовых операций юридическими лицам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Методическими указаниями по первичным документам и регистрам, утвержденными приказом Минфина от 30.03.2015г. №5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каз Минфина России от 15 апреля 2021г. №61н</w:t>
        <w:br/>
        <w:t>"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изации подлежит имущество, находящееся на ответственном хранении учреждения.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вентаризацию имущества, переданного в аренду (безвозмездное пользование), провод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рендатор (ссудополучатель).</w:t>
      </w:r>
      <w:r>
        <w:rPr>
          <w:rFonts w:cs="Times New Roman" w:ascii="Times New Roman" w:hAnsi="Times New Roman"/>
          <w:sz w:val="28"/>
          <w:szCs w:val="28"/>
        </w:rPr>
        <w:t xml:space="preserve"> Инвентаризация имущества производится по его местонахождению и в разрезе ответственных (материально ответственных) лиц, далее – ответственные лица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Основными целями инвентаризац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поставление фактического наличия с данными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кументальное подтверждение наличия имущества, финансовых активов и обязатель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ределение фактического состояния имущества и его оце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явление дебиторской задолженности, безнадежной к взысканию и сомнитель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явление кредиторской задолженности, не востребованной кредиторами;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выкупе, продаже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других случаях,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Для проведения инвентаризации в учреждении создается постоянно действующая инвентаризационная комиссия. В состав инвентаризационной комиссии включают представителей  учреждения, сотрудников МКП КР «РЦ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денежные средства – счет 1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расчеты по выданным авансам – счет 1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расчеты по принятым обязательствам – счет 1.302.00.000;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Сроки проведения плановых инвентаризаций установлены в Графике проведения инвентаризации. Кроме плановых инвентаризаций, учреждение может проводить внепланов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 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Фактическое наличие имущества при инвентаризации определяют путем обязательного подсчета, взвешивания, обмера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Проверка фактического наличия имущества производится при обязательном участии ответственных лиц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7. Для оформления инвентаризации комиссия применяет следующие формы, утвержденные приказом Минфина России от 30.03.2015г. №52н, приказом Минфина России от 15.04.2021г. №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ABB" w:val="clear"/>
        </w:rPr>
        <w:t>61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ешение о проведении инвентаризации (ф.051043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ешение о прекращении признания активами объектов нефинансовых активов (ф.051044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ешение о признании объектов нефинансовых активов (ф.051044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изменение Решения о проведении инвентаризации (ф.051044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акт о результатах инвентаризации (ф.051046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8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9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 Если ответственные лица обнаружат после инвентаризации ошибки в описях, они должны немедленно заявить об этом председателю инвентаризационной комиссии.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Инвентаризация основных средств проводится ежегодно  перед составлением годовой бухгалтерской отчетности. 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 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есть ли инвентарные карточки</w:t>
      </w:r>
      <w:r>
        <w:rPr>
          <w:rFonts w:cs="Times New Roman" w:ascii="Times New Roman" w:hAnsi="Times New Roman"/>
          <w:color w:val="000000"/>
          <w:sz w:val="28"/>
          <w:szCs w:val="28"/>
        </w:rPr>
        <w:t>,  и описи на основные средства,</w:t>
      </w:r>
      <w:r>
        <w:rPr>
          <w:rFonts w:cs="Times New Roman" w:ascii="Times New Roman" w:hAnsi="Times New Roman"/>
          <w:sz w:val="28"/>
          <w:szCs w:val="28"/>
        </w:rPr>
        <w:t xml:space="preserve">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документы о государственной регистрации объектов;</w:t>
        <w:br/>
        <w:t>– 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эксплуатации и физическом состоянии комиссия указывает в инвентаризационной описи  (сличительные ведомости) (</w:t>
      </w:r>
      <w:r>
        <w:rPr>
          <w:rFonts w:cs="Times New Roman" w:ascii="Times New Roman" w:hAnsi="Times New Roman"/>
          <w:color w:val="000000"/>
          <w:sz w:val="28"/>
          <w:szCs w:val="28"/>
        </w:rPr>
        <w:t>ф.0504087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iCs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8 «Статус объекта учета» указываются статусы: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 эксплуатации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требуется ремонт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ходится на консервации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требуется модернизация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требуется реконструкция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е соответствует требованиям эксплуатац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е введен в эксплуатац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в запасе (на хранении)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функции: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одолжить эксплуатацию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емонт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нсервация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одернизация, дооснащение (дооборудование)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еконструкция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писание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утилизация;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одолжить х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По незавершенному капстроительству на счете 106.11 «Вложения в основные средства 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нвентаризации заносятся в инвентаризационную опись (сличительную  ведомость) (ф. </w:t>
      </w:r>
      <w:r>
        <w:rPr>
          <w:rFonts w:cs="Times New Roman" w:ascii="Times New Roman" w:hAnsi="Times New Roman"/>
          <w:color w:val="000000"/>
          <w:sz w:val="28"/>
          <w:szCs w:val="28"/>
        </w:rPr>
        <w:t>0504087</w:t>
      </w:r>
      <w:r>
        <w:rPr>
          <w:rFonts w:cs="Times New Roman" w:ascii="Times New Roman" w:hAnsi="Times New Roman"/>
          <w:sz w:val="28"/>
          <w:szCs w:val="28"/>
        </w:rPr>
        <w:t xml:space="preserve">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графах 8 и 9 инвентаризационной описи по НФА комиссия указывает </w:t>
      </w:r>
      <w:r>
        <w:rPr>
          <w:rFonts w:cs="Times New Roman" w:ascii="Times New Roman" w:hAnsi="Times New Roman"/>
          <w:sz w:val="28"/>
          <w:szCs w:val="28"/>
        </w:rPr>
        <w:t>ход реализации вложений в соответствии с п. 75 Инструкции, утвержденной приказом Минфина от 25.03.2011г. №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учтены ли активы на балансе и нет ли ошибок в уч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нвентаризации заносятся в инвентаризационную опись (сличительную  ведомость) </w:t>
      </w:r>
      <w:r>
        <w:rPr>
          <w:rFonts w:cs="Times New Roman" w:ascii="Times New Roman" w:hAnsi="Times New Roman"/>
          <w:color w:val="000000"/>
          <w:sz w:val="28"/>
          <w:szCs w:val="28"/>
        </w:rPr>
        <w:t>(ф.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е инвентаризационные описи (сличительную  ведомость) (ф.</w:t>
      </w:r>
      <w:r>
        <w:rPr>
          <w:rFonts w:cs="Times New Roman" w:ascii="Times New Roman" w:hAnsi="Times New Roman"/>
          <w:color w:val="000000"/>
          <w:sz w:val="28"/>
          <w:szCs w:val="28"/>
        </w:rPr>
        <w:t>0504087</w:t>
      </w:r>
      <w:r>
        <w:rPr>
          <w:rFonts w:cs="Times New Roman" w:ascii="Times New Roman" w:hAnsi="Times New Roman"/>
          <w:sz w:val="28"/>
          <w:szCs w:val="28"/>
        </w:rPr>
        <w:t>) составляются на материальные 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находятся в п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6. Инвентаризация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 Инвентаризацию расчетов с дебиторами и кредиторами комиссия проводит с учетом 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выявляет суммы невыплаченной зарплаты (депонированные суммы), а также переплаты 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выявляет кредиторскую задолженность, не востребованную кредиторами, а также дебиторскую задолженность, безнадежную к взысканию и сомнительную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положением о задолженности (Приложение 1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 (ф.0504087), акты о результатах инвентаризации (ф.0510463) передаются в МКП КР «РЦК»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7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2632"/>
        <w:gridCol w:w="2618"/>
        <w:gridCol w:w="4013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ов инвентаризации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сновные средства на балансовых и забалансовых счетах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до 31 декабря 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ежегодно 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оверка наличия, выдачи 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писания бланков строго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четности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ежеквартально,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последний ден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чет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вартала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вартал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язательства (кредиторск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биторская задолженность):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 по состоянию на  1 января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запные инвентаризации всех видов имуществ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 необходимости,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оответствии с приказо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уководителя ил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дител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42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25-07-09T12:22:00Z</cp:lastPrinted>
  <dcterms:modified xsi:type="dcterms:W3CDTF">2025-07-10T07:35:00Z</dcterms:modified>
  <cp:revision>350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