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6</w:t>
      </w:r>
      <w:r>
        <w:rPr>
          <w:b/>
          <w:sz w:val="28"/>
          <w:szCs w:val="28"/>
        </w:rPr>
        <w:br/>
      </w:r>
    </w:p>
    <w:p>
      <w:pPr>
        <w:pStyle w:val="Style1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 о внутреннем финансовом контрол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1. Общие положения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законодательством РФ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нутренний финансовый контроль направлен на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системы соблюдения законодательства РФ в сфере финансовой деятельности, внутренних процедур составления и исполнения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плана финансово-хозяйственной деятельности (ПФХД)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составления и достоверности бухгалтерской отчетности и ведения бухгалтерского учет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результативности использования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материальных и финансовых средст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нутренний контроль в учреждении могут осуществлять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учрежде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сотрудники МКП КР «РЦК»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4. Целями внутреннего финансового контроля учреждения являются подтверждение достоверности бухгалтерского учета и отчетности учреждения и соблюдение действующего законодательства РФ, регулирующего порядок осуществления финансово-хозяйственной деятельност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задачи внутреннего контрол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 РФ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оответствия осуществляемых операций регламентам, полномочиям сотрудников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технологических процессов и операций при осуществлении деятельности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нципы внутреннего финансового контроля учреждени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цип законности. Неуклонное и точное соблюдение всеми субъектами внутреннего контроля норм и правил, установленных законодательством РФ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Ф, путем применения методов, обеспечивающих получение полной и достоверной информ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Ф. 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2. Система внутреннего контроля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истема внутреннего контроля обеспечивает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чность и полноту документации бухгалтерского учет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законодательства РФ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подготовки достоверной бухгалтерской отчетно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шибок и искажен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риказов и распоряжений руководителя учрежд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лана финансово-хозяйственной деятельности учрежде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сохранность имущества учрежд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 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3. Организация внутреннего финансового контроля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редварительный контроль осуществляется до начала совершения хозяйственных операций. Позволяет определить, насколько целесообразной и правомерной будет та или иная операция.  Целью предварительного финансового контроля является предупреждение нарушений на стадии планирования расходов и заключения контрактов (договоров).  Предварительный контроль осуществляет руководитель учрежд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предварительного внутреннего финансового контроля являютс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финансово-плановых документов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руководителем учреждения</w:t>
      </w:r>
      <w:r>
        <w:rPr>
          <w:sz w:val="28"/>
          <w:szCs w:val="28"/>
        </w:rPr>
        <w:t xml:space="preserve"> их визирование, согласование и урегулирование разноглас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и визирование проектов контрактов (договоров)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руководителем учрежд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ая экспертиза документов (решений), связанных с расходованием денежных и материальных средств, осуществляемая руководителем учрежд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текущий контроль производится путем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повседневного анализа соблюдения процедур исполнения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текущей деятельности учреждения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я бухгалтерского учета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осуществления мониторингов расходования целевых средств по назначению, оценки эффективности и результативности их расходования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Формами текущего внутреннего финансового контроля являютс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асходных денежных документов до их оплаты. Фактом контроля является разрешение документов к оплате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 подотчетных лиц наличия полученных под отчет денежных средств и (или) оправдательных документов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зысканием дебиторской и погашением кредиторской задолженно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рка аналитического учета с синтетическим (оборотная ведомость)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роверка фактического наличия материальных средст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Ведение текущего контроля осуществляется на постоянной основе работниками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МКП КР «РЦК»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 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Формами последующего внутреннего финансового контроля являютс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 результатам проведения проверки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атываются мероприятия по устранению выявленных недостатков и нарушений с указанием сроков и ответственных лиц.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4. Субъекты внутреннего контроля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 систему субъектов внутреннего контроля входят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учрежд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МКП КР «РЦК»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5. Ответственность 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внедрение, мониторинг и развитие внутреннего контроля во вверенных им сферах деятель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2. Ответственность за организацию и функционирование системы внутреннего контроля возлагается на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руководителя учреждения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3. Лица, допустившие недостатки, искажения и нарушения, несут дисциплинарную ответственность в соответствии с требованиями Трудового кодекса РФ.  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6. Оценка состояния системы финансового контроля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6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 В рамках указанных полномочий руководитель учреждения согласно результатов проверок эффективности действующих процедур внутреннего контроля и в случае необходимости разработанные совместно с  директором  МКП КР «РЦК» предложения по их совершенствованию. 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7. Заключительные положения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7.1. Все изменения и дополнения к настоящему положению утверждаются руководителем учреждения.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7.2. Если в результате изменения действующего законодательства РФ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Ф.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проведения внутренних проверок финансово-хозяйственной деятельности</w:t>
      </w:r>
    </w:p>
    <w:tbl>
      <w:tblPr>
        <w:tblW w:w="911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"/>
        <w:gridCol w:w="2723"/>
        <w:gridCol w:w="2060"/>
        <w:gridCol w:w="1459"/>
        <w:gridCol w:w="2456"/>
      </w:tblGrid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проверки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роверки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, за который проводится проверка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,</w:t>
            </w:r>
            <w:r>
              <w:rPr>
                <w:i/>
                <w:iCs/>
              </w:rPr>
              <w:t xml:space="preserve"> </w:t>
            </w:r>
            <w:r>
              <w:rPr/>
              <w:t>выдачи и списания</w:t>
            </w:r>
            <w:r>
              <w:rPr>
                <w:i/>
                <w:iCs/>
              </w:rPr>
              <w:t xml:space="preserve"> </w:t>
            </w:r>
            <w:r>
              <w:rPr/>
              <w:t>бланков строгой</w:t>
            </w:r>
            <w:r>
              <w:rPr>
                <w:i/>
                <w:iCs/>
              </w:rPr>
              <w:t xml:space="preserve"> </w:t>
            </w:r>
            <w:r>
              <w:rPr/>
              <w:t>отчетности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 если осуществлялись данные операции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</w:t>
            </w:r>
          </w:p>
          <w:p>
            <w:pPr>
              <w:pStyle w:val="Normal"/>
              <w:rPr/>
            </w:pPr>
            <w:r>
              <w:rPr/>
              <w:t>МКП КР «РЦК»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</w:t>
            </w:r>
            <w:r>
              <w:rPr>
                <w:i/>
                <w:iCs/>
              </w:rPr>
              <w:t xml:space="preserve"> </w:t>
            </w:r>
            <w:r>
              <w:rPr/>
              <w:t>расчетов с территориальным органом Федерального казначейств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спекцией Федеральной налоговой служб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ением Фонда Пенсионного и Социального страхования Российской Федерации по Ростовской области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4"/>
                <w:szCs w:val="24"/>
              </w:rPr>
              <w:t>сотрудники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 КР «РЦК»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расчетов с поставщиками и подрядчиками  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</w:t>
            </w:r>
          </w:p>
          <w:p>
            <w:pPr>
              <w:pStyle w:val="Normal"/>
              <w:rPr/>
            </w:pPr>
            <w:r>
              <w:rPr/>
              <w:t>МКП КР «РЦК»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четов с подотчетными лицами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</w:t>
            </w:r>
          </w:p>
          <w:p>
            <w:pPr>
              <w:pStyle w:val="Normal"/>
              <w:rPr/>
            </w:pPr>
            <w:r>
              <w:rPr/>
              <w:t>МКП КР «РЦК»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финансовых активов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 инвентаризации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трудники учреждения и МКП КР «РЦК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359" w:right="13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4:25:00Z</dcterms:created>
  <dc:creator>user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23-01-20T14:13:00Z</cp:lastPrinted>
  <dcterms:modified xsi:type="dcterms:W3CDTF">2025-07-10T07:32:00Z</dcterms:modified>
  <cp:revision>215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